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EcoClean – All Purpose Degreaser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Univerzální alkalický odmašťovač  APD</w:t>
      </w:r>
    </w:p>
    <w:p>
      <w:pPr>
        <w:pStyle w:val="Normal"/>
        <w:rPr/>
      </w:pPr>
      <w:r>
        <w:rPr>
          <w:sz w:val="18"/>
        </w:rPr>
        <w:t xml:space="preserve">URČENÍ:      Pro profesionály a kutily v průmyslu a dílnách k čištění kovů, dřeva, plastů, textilií atd.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LIKACE: Odstraňování ropných derivátů, mastnoty, karbonizovaných usazenin atd. ze strojních zařízení, podlah a jiných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 xml:space="preserve">předmětů z kovů (s výjimkou hliníku, zinku a jejich slitin), betonu, plastů (ne PET !)  apod.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POUŽITÍ:     Pro silně znečištěné materiály ředíme vodou v poměru 1:5 až 1:10, slabě znečištěné až 1:50. Na znečištěný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 xml:space="preserve">materiál či skvrnu naneseme (nastříkáme)  roztok APD a necháme 3-5 min působit. Je výhodné pracovat        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>za tepla (do 4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C).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SLOŽENÍ:   Alkalické hydroxidy a křemičitany, kationaktivní a neionogenní tenzidy.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BEZPEČNOST PRÁCE::      R  36/38  Dráždí oči a kůži.</w:t>
      </w:r>
    </w:p>
    <w:p>
      <w:pPr>
        <w:pStyle w:val="Normal"/>
        <w:rPr/>
      </w:pPr>
      <w:r>
        <w:rPr>
          <w:b/>
          <w:sz w:val="18"/>
        </w:rPr>
        <w:t xml:space="preserve">          </w:t>
      </w:r>
      <w:r>
        <w:rPr>
          <w:b/>
          <w:sz w:val="18"/>
        </w:rPr>
        <w:t>C</w:t>
      </w:r>
      <w:r>
        <w:rPr>
          <w:sz w:val="18"/>
        </w:rPr>
        <w:t xml:space="preserve">                                    S  26  Při zasažení očí okamžitě důkladně vypláchněte                       VÝROBCE: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>vodou a vyhledejte lékařskou pomoc.                                        Ing. Jaroslav Held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6625</wp:posOffset>
                </wp:positionH>
                <wp:positionV relativeFrom="paragraph">
                  <wp:posOffset>12700</wp:posOffset>
                </wp:positionV>
                <wp:extent cx="634365" cy="778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object w:dxaOrig="2775" w:dyaOrig="26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3.45pt;margin-top:-0.05pt;width:50.35pt;height:47.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190734983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61.3pt;mso-wrap-distance-left:7.05pt;mso-wrap-distance-right:7.05pt;mso-wrap-distance-top:0pt;mso-wrap-distance-bottom:0pt;margin-top:1pt;mso-position-vertical-relative:text;margin-left:7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object w:dxaOrig="2775" w:dyaOrig="26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3.45pt;margin-top:-0.05pt;width:50.35pt;height:47.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9469735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 xml:space="preserve">S  36/37/39  Používejte vhodný ochranný oděv, ochranné                  Uničovská 9,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 xml:space="preserve">rukavice a ochranné brýle nebo obličejový štít.                        787 01 Šumperk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 xml:space="preserve">S  45  V případě úrazu,  nebo necítíte-li se dobře, okamžitě                IČO  14597233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</w:t>
      </w:r>
      <w:r>
        <w:rPr>
          <w:sz w:val="18"/>
        </w:rPr>
        <w:t xml:space="preserve">vyhledejte lékařskou pomoc (je-li možno,ukažte                     Tel/ fax: 583-212454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18"/>
        </w:rPr>
        <w:t xml:space="preserve">       </w:t>
      </w:r>
      <w:r>
        <w:rPr>
          <w:sz w:val="18"/>
        </w:rPr>
        <w:t xml:space="preserve">žíravý                                           </w:t>
      </w:r>
      <w:r>
        <w:rPr>
          <w:b w:val="false"/>
          <w:sz w:val="18"/>
        </w:rPr>
        <w:t>toto označení)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0:31:00Z</dcterms:created>
  <dc:creator>Heldesová Michaela</dc:creator>
  <dc:description/>
  <dc:language>en-US</dc:language>
  <cp:lastModifiedBy>Heldesová Michaela</cp:lastModifiedBy>
  <dcterms:modified xsi:type="dcterms:W3CDTF">2004-02-14T18:03:00Z</dcterms:modified>
  <cp:revision>5</cp:revision>
  <dc:subject/>
  <dc:title>                                                  EcoClean – All Purpose Degreaser</dc:title>
</cp:coreProperties>
</file>