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Building Wash 1</w:t>
      </w:r>
    </w:p>
    <w:p>
      <w:pPr>
        <w:pStyle w:val="Heading2"/>
        <w:jc w:val="center"/>
        <w:rPr/>
      </w:pPr>
      <w:r>
        <w:rPr/>
        <w:t>A</w:t>
      </w:r>
      <w:r>
        <w:rPr>
          <w:sz w:val="32"/>
        </w:rPr>
        <w:t>lkalický odmašťovač pro stavebnictví BW 1</w:t>
      </w:r>
    </w:p>
    <w:p>
      <w:pPr>
        <w:pStyle w:val="Normal"/>
        <w:rPr/>
      </w:pPr>
      <w:r>
        <w:rPr>
          <w:sz w:val="18"/>
        </w:rPr>
        <w:t xml:space="preserve">URČENÍ:      Pro odmašťování a čištění ve stavebnictví a kamenictví, dekontaminaci budov po požárech apod.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ropných derivátů, mastnoty, karbonizovaných usazenin atd. ze stěn a podlah budov, betonu,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plastů (ne PET !) atd.  Má vynikající účinnost jako náplň při čištění v ultrazvukových pračkách.</w:t>
      </w:r>
    </w:p>
    <w:p>
      <w:pPr>
        <w:pStyle w:val="Normal"/>
        <w:rPr>
          <w:sz w:val="18"/>
        </w:rPr>
      </w:pPr>
      <w:r>
        <w:rPr>
          <w:sz w:val="18"/>
        </w:rPr>
        <w:t xml:space="preserve">POUŽITÍ:     Pro silně znečištěné materiály ředíme vodou v poměru 1:5 až 1:10, slabě znečištěné až 1:50. Na znečištěný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materiál či skvrnu naneseme (nastříkáme)  roztok BW 1 a necháme 3-5 min působit. Je výhodné pracovat za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tepla (do 4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C) příp. pod tlakem.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LOŽENÍ:   Alkalické hydroxidy a křemičitany, kationaktivní a neionogenní tenzidy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EZPEČNOST PRÁCE:          R  35  Způsobuje těžké poleptání.</w:t>
      </w:r>
    </w:p>
    <w:p>
      <w:pPr>
        <w:pStyle w:val="Normal"/>
        <w:rPr/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C</w:t>
      </w:r>
      <w:r>
        <w:rPr>
          <w:sz w:val="18"/>
        </w:rPr>
        <w:t xml:space="preserve">                                S  26  Při zasažení očí okamžitě důkladně vypláchněte vodou                 VÝROBC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0620</wp:posOffset>
                </wp:positionH>
                <wp:positionV relativeFrom="paragraph">
                  <wp:posOffset>135890</wp:posOffset>
                </wp:positionV>
                <wp:extent cx="414655" cy="63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900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3.45pt;margin-top:-0.05pt;width:36pt;height:36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0492413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49.8pt;mso-wrap-distance-left:7.05pt;mso-wrap-distance-right:7.05pt;mso-wrap-distance-top:0pt;mso-wrap-distance-bottom:0pt;margin-top:10.7pt;mso-position-vertical-relative:text;margin-left:9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900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3.45pt;margin-top:-0.05pt;width:36pt;height:36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4685425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>a vyhledejte lékařskou pomoc.                                                         Ing. Jaroslav Heldes</w:t>
      </w:r>
    </w:p>
    <w:p>
      <w:pPr>
        <w:pStyle w:val="Normal"/>
        <w:rPr/>
      </w:pPr>
      <w:r>
        <w:rPr>
          <w:sz w:val="18"/>
        </w:rPr>
        <w:t xml:space="preserve">                        </w:t>
      </w:r>
      <w:r>
        <w:rPr>
          <w:sz w:val="18"/>
        </w:rPr>
        <w:t xml:space="preserve">S  36/37/39  Používejte vhodný ochranný oděv, ochranné rukavice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 xml:space="preserve">a ochranné brýle nebo obličejový štít.                                            787 01 Šumperk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 xml:space="preserve">S  45  V případě úrazu,  nebo necítíte-li se dobře, okamžitě vyhledejte    IČO  14597233 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b/>
          <w:sz w:val="18"/>
        </w:rPr>
        <w:t>žíravý</w:t>
      </w:r>
      <w:r>
        <w:rPr>
          <w:sz w:val="18"/>
        </w:rPr>
        <w:t xml:space="preserve">                                        lékařskou pomoc (je-li možno,ukažte toto označení).</w:t>
      </w:r>
      <w:r>
        <w:rPr/>
        <w:t xml:space="preserve">                 </w:t>
      </w:r>
      <w:r>
        <w:rPr>
          <w:sz w:val="18"/>
        </w:rPr>
        <w:t xml:space="preserve">Tel/ fax: 583-212454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5:00Z</dcterms:created>
  <dc:creator>Heldesová Michaela</dc:creator>
  <dc:description/>
  <dc:language>en-US</dc:language>
  <cp:lastModifiedBy>Heldesová Michaela</cp:lastModifiedBy>
  <dcterms:modified xsi:type="dcterms:W3CDTF">2004-02-14T17:58:00Z</dcterms:modified>
  <cp:revision>6</cp:revision>
  <dc:subject/>
  <dc:title>Building Wash 1</dc:title>
</cp:coreProperties>
</file>