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EcoClean – Building Wash 2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Čistič s desinfekcí pro stavebnictví a kamenictví BW 2</w:t>
      </w:r>
    </w:p>
    <w:p>
      <w:pPr>
        <w:pStyle w:val="Normal"/>
        <w:rPr/>
      </w:pPr>
      <w:r>
        <w:rPr>
          <w:sz w:val="16"/>
        </w:rPr>
        <w:t xml:space="preserve">URČENÍ:       Účelová modifikace přípravku EcoClean FIC&amp;D pro profesionální čištění a desinfekci zejména ve stavebnictví a kamenictví.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PLIKACE : Čištění  kameniva, betonu, omítek příp. i dřeva a jiných materiálů od  rostlinných a živočišných tuků, mazadel a jiných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ropných derivátů a dalších  nečistot. Desinfekční složka je účinná vůči řadě mikroorganismů, z plísní např. i Aspergillus 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 xml:space="preserve">terreus.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POUŽITÍ:      Pro silně znečištěné materiály ředíme vápennou vodou (nasyceným roztokem Ca(OH)</w:t>
      </w:r>
      <w:r>
        <w:rPr>
          <w:sz w:val="16"/>
          <w:vertAlign w:val="subscript"/>
        </w:rPr>
        <w:t xml:space="preserve">2 </w:t>
      </w:r>
      <w:r>
        <w:rPr>
          <w:sz w:val="16"/>
        </w:rPr>
        <w:t xml:space="preserve">) v poměru 1:5 až 1:10, slabě znečištěné 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 xml:space="preserve">až 1:50. Na znečištěný materiál či skvrnu naneseme (nastříkáme) roztok FICD a necháme 3-5 min působit. Je výhodné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spolupůsobit mechanicky (štětcem, hadrem, u textilií mnutím)  a pracovat za tepla (do 40</w:t>
      </w:r>
      <w:r>
        <w:rPr>
          <w:sz w:val="16"/>
          <w:vertAlign w:val="superscript"/>
        </w:rPr>
        <w:t>O</w:t>
      </w:r>
      <w:r>
        <w:rPr>
          <w:sz w:val="16"/>
        </w:rPr>
        <w:t>C)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. Před použitím čtěte přiložené 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 xml:space="preserve">pokyny!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SLOŽENÍ:    Hydroxid alkalických zemin, kvarterní amoniové soli, neionogenní tenzidy. Desinfekce: benzalkoniumchlorid                    </w:t>
      </w:r>
    </w:p>
    <w:p>
      <w:pPr>
        <w:pStyle w:val="Normal"/>
        <w:rPr>
          <w:sz w:val="16"/>
        </w:rPr>
      </w:pPr>
      <w:r>
        <w:rPr>
          <w:b/>
          <w:sz w:val="18"/>
        </w:rPr>
        <w:t xml:space="preserve">          </w:t>
      </w:r>
      <w:r>
        <w:rPr>
          <w:b/>
          <w:sz w:val="18"/>
        </w:rPr>
        <w:t>C</w:t>
      </w:r>
      <w:r>
        <w:rPr>
          <w:sz w:val="18"/>
        </w:rPr>
        <w:t xml:space="preserve">       </w:t>
      </w:r>
      <w:r>
        <w:rPr>
          <w:sz w:val="16"/>
        </w:rPr>
        <w:t xml:space="preserve">BEZPEČNOST PRÁCE:      </w:t>
      </w:r>
      <w:r>
        <w:rPr>
          <w:b/>
          <w:sz w:val="16"/>
        </w:rPr>
        <w:t>R  34</w:t>
      </w:r>
      <w:r>
        <w:rPr>
          <w:sz w:val="16"/>
        </w:rPr>
        <w:t xml:space="preserve">  Způsobuje poleptání                                                                  VÝROBCE</w:t>
      </w:r>
    </w:p>
    <w:p>
      <w:pPr>
        <w:pStyle w:val="Normal"/>
        <w:rPr/>
      </w:pPr>
      <w:r>
        <w:rPr>
          <w:b/>
          <w:sz w:val="16"/>
        </w:rPr>
        <w:t xml:space="preserve">                  </w:t>
      </w:r>
      <w:r>
        <w:rPr>
          <w:sz w:val="16"/>
        </w:rPr>
        <w:t>S 26  Při zasažení očí okamžitě důkladně vypláchněte vodou                                           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5670</wp:posOffset>
                </wp:positionH>
                <wp:positionV relativeFrom="paragraph">
                  <wp:posOffset>34925</wp:posOffset>
                </wp:positionV>
                <wp:extent cx="410845" cy="727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2.95pt;margin-top:0.2pt;width:38.75pt;height:43.2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81181118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57.25pt;mso-wrap-distance-left:7.05pt;mso-wrap-distance-right:7.05pt;mso-wrap-distance-top:0pt;mso-wrap-distance-bottom:0pt;margin-top:2.75pt;mso-position-vertical-relative:text;margin-left:7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2.95pt;margin-top:0.2pt;width:38.75pt;height:43.2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245283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a vyhledejte lékařskou pomoc.                                                                                 Uničovská 9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S 36/37/39 Používejte vhodný ochranný oděv, ochranné rukavice                                 787 01 Šumpe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a ochranné brýle nebo obličejový štít.                                                                     IČO  14597233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</w:t>
      </w:r>
      <w:r>
        <w:rPr>
          <w:sz w:val="16"/>
        </w:rPr>
        <w:t>S 45  V případě úrazu, nebo necítíte-li se dobře, okamžitě vyhledejte                            Tel/ fax: 0649-212454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      </w:t>
      </w:r>
      <w:r>
        <w:rPr>
          <w:b/>
          <w:sz w:val="18"/>
        </w:rPr>
        <w:t>žíravý</w:t>
      </w:r>
      <w:r>
        <w:rPr>
          <w:sz w:val="18"/>
        </w:rPr>
        <w:t xml:space="preserve">                               </w:t>
      </w:r>
      <w:r>
        <w:rPr>
          <w:sz w:val="16"/>
        </w:rPr>
        <w:t>lékařskou pomoc. (je-li možno, ukažte toto označení).                                      Šarže:</w:t>
      </w:r>
      <w:r>
        <w:rPr>
          <w:b/>
          <w:sz w:val="18"/>
        </w:rPr>
        <w:t xml:space="preserve">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</w:t>
      </w:r>
      <w:r>
        <w:rPr>
          <w:b/>
          <w:sz w:val="16"/>
        </w:rPr>
        <w:t xml:space="preserve">PRVNÍ POMOC:  Kůži oplachovat vlažnou vodou. Při požití vypít ½ l mléka či vody; vyhledat lékaře.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6:00Z</dcterms:created>
  <dc:creator>Heldesová Michaela</dc:creator>
  <dc:description/>
  <dc:language>en-US</dc:language>
  <cp:lastModifiedBy>Heldesová Michaela</cp:lastModifiedBy>
  <dcterms:modified xsi:type="dcterms:W3CDTF">2004-02-14T18:04:00Z</dcterms:modified>
  <cp:revision>6</cp:revision>
  <dc:subject/>
  <dc:title>EcoClean – Building Wash 2</dc:title>
</cp:coreProperties>
</file>