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Building Wash 3</w:t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  <w:t>Kyselý čistič pro stavebnictví a kamenictví BW 3</w:t>
      </w:r>
    </w:p>
    <w:p>
      <w:pPr>
        <w:pStyle w:val="Normal"/>
        <w:rPr/>
      </w:pPr>
      <w:r>
        <w:rPr>
          <w:sz w:val="18"/>
        </w:rPr>
        <w:t xml:space="preserve">URČENÍ:      K čištění sanitárních zařízení, likvidaci vodního kamene a jiných nečistot.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LIKACE: Odstraňování povlaků a nánosů v sociálních zařízeních – záchodech, vanách, umývadlech, dlaždičkách apod.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POUŽITÍ:     Pro silně znečištěné povrchy lze použít koncentrát  nebo mírně vodou zředěný přípravek (1:5), pro běžnou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údržbu  postačuje ředění 1:10 až 1:50. Na čištěný materiál či skvrnu naneseme (nastříkáme) roztok přípravku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 xml:space="preserve">a necháme 3-5 min působit. Čistou plochu dobře opláchneme vodou.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SLOŽENÍ:   Kyselina fosforečná, směs anionaktivních a neionogenních tenzidů.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BEZPEČNOST PRÁCE:            R  36/38    Dráždí oči a kůži.</w:t>
      </w:r>
    </w:p>
    <w:p>
      <w:pPr>
        <w:pStyle w:val="Normal"/>
        <w:rPr/>
      </w:pPr>
      <w:r>
        <w:object w:dxaOrig="960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7.3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7699856" r:id="rId2"/>
        </w:object>
      </w:r>
      <w:r>
        <w:rPr>
          <w:b/>
          <w:sz w:val="18"/>
        </w:rPr>
        <w:t xml:space="preserve">          </w:t>
      </w:r>
      <w:r>
        <w:rPr>
          <w:b/>
          <w:sz w:val="18"/>
        </w:rPr>
        <w:t>Xi</w:t>
      </w:r>
      <w:r>
        <w:rPr>
          <w:sz w:val="18"/>
        </w:rPr>
        <w:t xml:space="preserve">                             S   2    Uchovávejte mimo dosah dětí                                                              VÝROBCE: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S  23   Nevdechujte aerosoly                                                                           Ing. Jaroslav Held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275</wp:posOffset>
                </wp:positionH>
                <wp:positionV relativeFrom="paragraph">
                  <wp:posOffset>86995</wp:posOffset>
                </wp:positionV>
                <wp:extent cx="634365" cy="551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43.45pt;mso-wrap-distance-left:7.05pt;mso-wrap-distance-right:7.05pt;mso-wrap-distance-top:0pt;mso-wrap-distance-bottom:0pt;margin-top:6.85pt;mso-position-vertical-relative:text;margin-left:7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 xml:space="preserve">S  26   Při zasažení očí okamžitě důkladně vypláchněte                                 Uničovská 9,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</w:t>
      </w:r>
      <w:r>
        <w:rPr>
          <w:sz w:val="18"/>
        </w:rPr>
        <w:t xml:space="preserve">vodou a vyhledejte lékařskou pomoc                                                   787 01 Šumperk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 xml:space="preserve">S  45   V  případě úrazu, nebo necítíte-li se dobře, okamžitě                           IČO  14597233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</w:t>
      </w:r>
      <w:r>
        <w:rPr>
          <w:sz w:val="18"/>
        </w:rPr>
        <w:t xml:space="preserve">vyhledejte lékařskou pomoc (je-li možno, ukažte                                Tel/ fax: 583-212454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b/>
          <w:sz w:val="18"/>
        </w:rPr>
        <w:t xml:space="preserve">dráždivý   </w:t>
      </w:r>
      <w:r>
        <w:rPr>
          <w:sz w:val="18"/>
        </w:rPr>
        <w:t xml:space="preserve">                                toto označení)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0:36:00Z</dcterms:created>
  <dc:creator>Heldesová Michaela</dc:creator>
  <dc:description/>
  <dc:language>en-US</dc:language>
  <cp:lastModifiedBy>Heldesová Michaela</cp:lastModifiedBy>
  <dcterms:modified xsi:type="dcterms:W3CDTF">2004-02-14T17:59:00Z</dcterms:modified>
  <cp:revision>5</cp:revision>
  <dc:subject/>
  <dc:title>Building Wash 3</dc:title>
</cp:coreProperties>
</file>