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0"/>
        </w:rPr>
        <w:t xml:space="preserve">EcoClean – Car </w:t>
      </w:r>
      <w:r>
        <w:rPr>
          <w:rFonts w:eastAsia="Symbol" w:cs="Symbol" w:ascii="Symbol" w:hAnsi="Symbol"/>
          <w:sz w:val="20"/>
        </w:rPr>
        <w:t></w:t>
      </w:r>
      <w:r>
        <w:rPr>
          <w:sz w:val="20"/>
        </w:rPr>
        <w:t xml:space="preserve"> Truck Cleaner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Čistič dopravních prostředků  CTC</w:t>
      </w:r>
    </w:p>
    <w:p>
      <w:pPr>
        <w:pStyle w:val="Normal"/>
        <w:rPr/>
      </w:pPr>
      <w:r>
        <w:rPr>
          <w:sz w:val="18"/>
        </w:rPr>
        <w:t xml:space="preserve">URČENÍ:      Pro silniční a železniční vozidla, letadla, depa, automyčky a opravny, benzinové stanice.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LIKACE: Odstraňování  mazadel a jiných ropných derivátů z povrchu strojů a součástek (s pasivací).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 xml:space="preserve">Čištění  kovů, skla, plastů a jiných materiálů od syntetických olejů, rostlinných a živočišných tuků.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POUŽITÍ:     Pro silně znečištěné materiály ředíme vodou v poměru 1:5 až 1:10, slabě znečištěné až 1:50. Na znečištěný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 xml:space="preserve">materiál či skvrnu naneseme (nastříkáme) roztok GC a necháme 3-5 min působit. Je výhodné spolupůsobit        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>mechanicky (štětcem, hadrem, u textilií mnutím)  a pracovat za tepla (do 40</w:t>
      </w:r>
      <w:r>
        <w:rPr>
          <w:sz w:val="18"/>
          <w:vertAlign w:val="superscript"/>
        </w:rPr>
        <w:t>O</w:t>
      </w:r>
      <w:r>
        <w:rPr>
          <w:sz w:val="18"/>
        </w:rPr>
        <w:t>C)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 xml:space="preserve">.                               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 xml:space="preserve">SLOŽENÍ:   Alkalický hydroxid a křemičitany, kationaktivní, amfolytické a neionogenní tenzidy.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BEZPEČNOST PRÁCE:     R  34 Způsobuje poleptání</w:t>
      </w:r>
    </w:p>
    <w:p>
      <w:pPr>
        <w:pStyle w:val="Normal"/>
        <w:rPr/>
      </w:pPr>
      <w:r>
        <w:rPr>
          <w:b/>
          <w:sz w:val="18"/>
        </w:rPr>
        <w:t xml:space="preserve">          </w:t>
      </w:r>
      <w:r>
        <w:rPr>
          <w:b/>
          <w:sz w:val="18"/>
        </w:rPr>
        <w:t>C</w:t>
      </w:r>
      <w:r>
        <w:rPr>
          <w:sz w:val="18"/>
        </w:rPr>
        <w:t xml:space="preserve">                                  S  26  Při zasažení očí okamžitě důkladně vypláchněte                      VÝROB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ragraph">
                  <wp:posOffset>148590</wp:posOffset>
                </wp:positionV>
                <wp:extent cx="634365" cy="812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900" w:dyaOrig="8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0pt;width:45pt;height:50.1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494769513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64pt;mso-wrap-distance-left:7.05pt;mso-wrap-distance-right:7.05pt;mso-wrap-distance-top:0pt;mso-wrap-distance-bottom:0pt;margin-top:11.7pt;mso-position-vertical-relative:text;margin-left:7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900" w:dyaOrig="8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0pt;width:45pt;height:50.1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301043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>vodou a vyhledejte lékařskou pomoc.                                       Ing. Jaroslav Helde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 xml:space="preserve">S  36/37/39  Používejte vhodný ochranný oděv, ochranné                 Uničovská 9,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 xml:space="preserve">rukavice a ochranné brýle nebo obličejový štít.                       787 01 Šumperk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 xml:space="preserve">S  45  V  případě úrazu, nebo necítíte-li se dobře, okamžitě               IČO  14597233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</w:t>
      </w:r>
      <w:r>
        <w:rPr>
          <w:sz w:val="18"/>
        </w:rPr>
        <w:t xml:space="preserve">vyhledejte lékařskou pomoc (je-li možno,ukažte                    Tel/ fax: 583-212454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18"/>
        </w:rPr>
        <w:t xml:space="preserve">       </w:t>
      </w:r>
      <w:r>
        <w:rPr>
          <w:sz w:val="18"/>
        </w:rPr>
        <w:t xml:space="preserve">žíravý                     </w:t>
      </w:r>
      <w:r>
        <w:rPr>
          <w:b w:val="false"/>
          <w:sz w:val="18"/>
        </w:rPr>
        <w:t xml:space="preserve">                    toto označení)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0:23:00Z</dcterms:created>
  <dc:creator>Heldesová Michaela</dc:creator>
  <dc:description/>
  <dc:language>en-US</dc:language>
  <cp:lastModifiedBy>Heldesová Michaela</cp:lastModifiedBy>
  <dcterms:modified xsi:type="dcterms:W3CDTF">2004-02-14T18:05:00Z</dcterms:modified>
  <cp:revision>5</cp:revision>
  <dc:subject/>
  <dc:title>                                                  EcoClean – Car  Truck Cleaner</dc:title>
</cp:coreProperties>
</file>