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EcoClean – Garage Cleaner</w:t>
      </w:r>
    </w:p>
    <w:p>
      <w:pPr>
        <w:pStyle w:val="Heading1"/>
        <w:jc w:val="center"/>
        <w:rPr>
          <w:sz w:val="32"/>
        </w:rPr>
      </w:pPr>
      <w:r>
        <w:rPr>
          <w:i/>
          <w:sz w:val="32"/>
        </w:rPr>
        <w:t>Čistič dílen a garáží  GC</w:t>
      </w:r>
    </w:p>
    <w:p>
      <w:pPr>
        <w:pStyle w:val="Normal"/>
        <w:rPr/>
      </w:pPr>
      <w:r>
        <w:rPr>
          <w:sz w:val="18"/>
        </w:rPr>
        <w:t xml:space="preserve">URČENÍ:      Pro profesionály a kutily v garážích, dílnách a skladech  k čištění kovů, betonu, plastů, textilií atd.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LIKACE: Odstraňování  mazadel a jiných ropných derivátů z povrchu strojů a součástek (s pasivací).  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8"/>
        </w:rPr>
        <w:t xml:space="preserve">Čištění  kovů, skla, betonu a jiných materiálů od syntetických olejů, rostlinných a živočišných tuků.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POUŽITÍ:     Pro silně znečištěné materiály ředíme vodou v poměru 1:5 až 1:10, slabě znečištěné až 1:50. Na znečištěný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 xml:space="preserve">materiál či skvrnu naneseme (nastříkáme) roztok GC a necháme 3-5 min působit. Je výhodné spolupůsobit              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8"/>
        </w:rPr>
        <w:t>mechanicky (štětcem, hadrem, u textilií mnutím)  a pracovat za tepla (do 40</w:t>
      </w:r>
      <w:r>
        <w:rPr>
          <w:sz w:val="18"/>
          <w:vertAlign w:val="superscript"/>
        </w:rPr>
        <w:t>O</w:t>
      </w:r>
      <w:r>
        <w:rPr>
          <w:sz w:val="18"/>
        </w:rPr>
        <w:t>C)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 xml:space="preserve">.                               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 xml:space="preserve">SLOŽENÍ:   Alkalický hydroxid a křemičitany,  kationaktivní, amfolytické a neionogenní tenzidy.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BEZPEČNOST PRÁCE:       R  34  Způsobuje poleptání.</w:t>
      </w:r>
    </w:p>
    <w:p>
      <w:pPr>
        <w:pStyle w:val="Normal"/>
        <w:rPr/>
      </w:pPr>
      <w:r>
        <w:rPr>
          <w:b/>
          <w:sz w:val="18"/>
        </w:rPr>
        <w:t xml:space="preserve">                       </w:t>
      </w:r>
      <w:r>
        <w:rPr>
          <w:b/>
          <w:sz w:val="18"/>
        </w:rPr>
        <w:t>C</w:t>
      </w:r>
      <w:r>
        <w:rPr>
          <w:sz w:val="18"/>
        </w:rPr>
        <w:t xml:space="preserve">                                    S  26  Při zasažení očí okamžitě důkladně vypláchněte             VÝROBCE:</w:t>
      </w:r>
    </w:p>
    <w:p>
      <w:pPr>
        <w:pStyle w:val="Normal"/>
        <w:rPr/>
      </w:pPr>
      <w:r>
        <w:rPr>
          <w:sz w:val="18"/>
        </w:rPr>
        <w:t xml:space="preserve">                                </w:t>
      </w:r>
      <w:r>
        <w:rPr>
          <w:sz w:val="18"/>
        </w:rPr>
        <w:t>vodou a vyhledejte lékařskou pomoc.                              Ing. Jaroslav Helde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02385</wp:posOffset>
                </wp:positionH>
                <wp:positionV relativeFrom="paragraph">
                  <wp:posOffset>16510</wp:posOffset>
                </wp:positionV>
                <wp:extent cx="634365" cy="810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900" w:dyaOrig="8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3.45pt;margin-top:-0.2pt;width:50.4pt;height:50.1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846419255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5pt;height:63.8pt;mso-wrap-distance-left:7.05pt;mso-wrap-distance-right:7.05pt;mso-wrap-distance-top:0pt;mso-wrap-distance-bottom:0pt;margin-top:1.3pt;mso-position-vertical-relative:text;margin-left:102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900" w:dyaOrig="8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3.45pt;margin-top:-0.2pt;width:50.4pt;height:50.1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175790043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 xml:space="preserve">S  36/37/39 Používejte vhodný ochranný oděv, ochranné           Uničovská 9,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</w:t>
      </w:r>
      <w:r>
        <w:rPr>
          <w:sz w:val="18"/>
        </w:rPr>
        <w:t xml:space="preserve">rukavice a ochranné brýle nebo obličejový štít.                787 01 Šumperk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</w:t>
      </w:r>
      <w:r>
        <w:rPr>
          <w:sz w:val="18"/>
        </w:rPr>
        <w:t xml:space="preserve">S  45  V  případě úrazu,  nebo necítíte-li se dobře, okamžitě       IČO  14597233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</w:t>
      </w:r>
      <w:r>
        <w:rPr>
          <w:sz w:val="18"/>
        </w:rPr>
        <w:t xml:space="preserve">vyhledejte lékařskou pomoc (je-li možno, ukažte             Tel/ fax: 583-212454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sz w:val="18"/>
        </w:rPr>
        <w:t xml:space="preserve">                   </w:t>
      </w:r>
      <w:r>
        <w:rPr>
          <w:sz w:val="18"/>
        </w:rPr>
        <w:t xml:space="preserve">žíravý                                         </w:t>
      </w:r>
      <w:r>
        <w:rPr>
          <w:b w:val="false"/>
          <w:sz w:val="18"/>
        </w:rPr>
        <w:t>toto označení)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20:31:00Z</dcterms:created>
  <dc:creator>Heldesová Michaela</dc:creator>
  <dc:description/>
  <dc:language>en-US</dc:language>
  <cp:lastModifiedBy>Heldesová Michaela</cp:lastModifiedBy>
  <dcterms:modified xsi:type="dcterms:W3CDTF">2004-02-14T18:05:00Z</dcterms:modified>
  <cp:revision>5</cp:revision>
  <dc:subject/>
  <dc:title>                                                   EcoClean – Garage Cleaner </dc:title>
</cp:coreProperties>
</file>