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EcoClean – Heavy Duty Cleaner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Profesionální čistič  HDC</w:t>
      </w:r>
    </w:p>
    <w:p>
      <w:pPr>
        <w:pStyle w:val="Normal"/>
        <w:rPr/>
      </w:pPr>
      <w:r>
        <w:rPr>
          <w:sz w:val="18"/>
        </w:rPr>
        <w:t xml:space="preserve">URČENÍ:       Pro profesionální úklid silně znečistěných prostor a povrchů věcí ve všech oblastech lidské činnosti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zbytků  mazadel jiných ropných derivátů, rostlinných a živočišných tuků ze všech                      </w:t>
      </w:r>
    </w:p>
    <w:p>
      <w:pPr>
        <w:pStyle w:val="Normal"/>
        <w:rPr/>
      </w:pPr>
      <w:r>
        <w:rPr>
          <w:sz w:val="18"/>
        </w:rPr>
        <w:t xml:space="preserve">                       </w:t>
      </w:r>
      <w:r>
        <w:rPr>
          <w:sz w:val="18"/>
        </w:rPr>
        <w:t xml:space="preserve">možných povrchů – skla, kovů, plastů, gumy, glazovaných a lakovaných povrchů, textilií a podlahovin atd.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POUŽITÍ:      Pro silně znečištěné materiály ředíme vodou v poměru 1:5 až 1:10, slabě znečištěné až 1:50. Na znečištěný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materiál či skvrnu naneseme (nastříkáme) roztok HDC a necháme 3-5 min působit. Je výhodné spolupůsobit           </w:t>
      </w:r>
    </w:p>
    <w:p>
      <w:pPr>
        <w:pStyle w:val="Normal"/>
        <w:rPr/>
      </w:pPr>
      <w:r>
        <w:rPr>
          <w:sz w:val="18"/>
        </w:rPr>
        <w:t xml:space="preserve">                       </w:t>
      </w:r>
      <w:r>
        <w:rPr>
          <w:sz w:val="18"/>
        </w:rPr>
        <w:t>mechanicky (štětcem, hadrem, u textilií mnutím)  a pracovat za tepla (do 40</w:t>
      </w:r>
      <w:r>
        <w:rPr>
          <w:sz w:val="18"/>
          <w:vertAlign w:val="superscript"/>
        </w:rPr>
        <w:t>O</w:t>
      </w:r>
      <w:r>
        <w:rPr>
          <w:sz w:val="18"/>
        </w:rPr>
        <w:t>C)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.  Před čištěním si ověřte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stálost textilií a barev vůči přípravku!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   Alkalický hydroxid a křemičitany, kationaktivní a neionogenní tenzidy.                                                      </w:t>
      </w:r>
    </w:p>
    <w:p>
      <w:pPr>
        <w:pStyle w:val="Normal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Xi</w:t>
      </w:r>
      <w:r>
        <w:rPr>
          <w:sz w:val="18"/>
        </w:rPr>
        <w:t xml:space="preserve">                      BEZPEČNOST PRÁCE:          R 36/38  Dráždí oči a kůži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sz w:val="18"/>
        </w:rPr>
        <w:t>S  26  Při zasažení očí okamžitě důkladně vypláchněte                                VÝROBC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33655</wp:posOffset>
                </wp:positionV>
                <wp:extent cx="634365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object w:dxaOrig="2775" w:dyaOrig="26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4.2pt;margin-top:-0.45pt;width:51.85pt;height:51.85pt;mso-wrap-distance-left:9.05pt;mso-wrap-distance-right:9.05pt;mso-position-horizontal-relative:text;mso-position-vertical-relative:text" stroked="t" strokecolor="#993300" strokeweight="0pt" filled="t" fillcolor="#FF0000" o:ole="">
                                  <v:stroke linestyle="Single" dashstyle="Solid"/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85973824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65.25pt;mso-wrap-distance-left:7.05pt;mso-wrap-distance-right:7.05pt;mso-wrap-distance-top:0pt;mso-wrap-distance-bottom:0pt;margin-top:2.6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object w:dxaOrig="2775" w:dyaOrig="26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4.2pt;margin-top:-0.45pt;width:51.85pt;height:51.85pt;mso-wrap-distance-left:9.05pt;mso-wrap-distance-right:9.05pt;mso-position-horizontal-relative:text;mso-position-vertical-relative:text" stroked="t" strokecolor="#993300" strokeweight="0pt" filled="t" fillcolor="#FF0000" o:ole="">
                            <v:stroke linestyle="Single" dashstyle="Solid"/>
                            <v:imagedata r:id="rId5" o:title=""/>
                            <w10:wrap type="topAndBottom"/>
                          </v:shape>
                          <o:OLEObject Type="Embed" ProgID="" ShapeID="ole_rId4" DrawAspect="Content" ObjectID="_14210490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>vodou a vyhledejte lékařskou pomoc.                                                  Ing. Jaroslav Held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S  36/37/39  Používejte vhodný ochranný oděv, ochranné                 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 xml:space="preserve">rukavice a ochranné brýle nebo obličejový štít.           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S  45  V  případě úrazu, nebo necítíte-li se dobře, okamžitě                          IČO  14597233 </w:t>
      </w:r>
    </w:p>
    <w:p>
      <w:pPr>
        <w:pStyle w:val="Heading1"/>
        <w:rPr/>
      </w:pPr>
      <w:r>
        <w:rPr>
          <w:sz w:val="18"/>
        </w:rPr>
        <w:t xml:space="preserve">                    </w:t>
      </w:r>
      <w:r>
        <w:rPr>
          <w:b w:val="false"/>
          <w:sz w:val="18"/>
        </w:rPr>
        <w:t>vyhledejte lékařskou pomoc (je-li možno,ukažte toto označení).       Tel/ fax: 583-212454</w:t>
      </w:r>
      <w:r>
        <w:rPr>
          <w:sz w:val="18"/>
        </w:rPr>
        <w:t xml:space="preserve">  </w:t>
      </w:r>
    </w:p>
    <w:p>
      <w:pPr>
        <w:pStyle w:val="Heading1"/>
        <w:rPr>
          <w:b w:val="false"/>
          <w:b w:val="false"/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dráždivý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2:00Z</dcterms:created>
  <dc:creator>Heldesová Michaela</dc:creator>
  <dc:description/>
  <dc:language>en-US</dc:language>
  <cp:lastModifiedBy>Heldesová Michaela</cp:lastModifiedBy>
  <dcterms:modified xsi:type="dcterms:W3CDTF">2004-02-14T18:06:00Z</dcterms:modified>
  <cp:revision>5</cp:revision>
  <dc:subject/>
  <dc:title>                                                    EcoClean – Heavy Duty Cleaner</dc:title>
</cp:coreProperties>
</file>