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EcoClean – Heavy Duty Degreaser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Průmyslový odmašťovač  HDD</w:t>
      </w:r>
    </w:p>
    <w:p>
      <w:pPr>
        <w:pStyle w:val="Normal"/>
        <w:rPr/>
      </w:pPr>
      <w:r>
        <w:rPr>
          <w:sz w:val="18"/>
        </w:rPr>
        <w:t xml:space="preserve">URČENÍ:      Pro profesionály a kutily v průmyslu a dílnách k čištění kovů, dřeva, plastů, textilií atd.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LIKACE: Odstraňování  mazadel a jiných ropných derivátů z povrchu strojů a součástek ponorem, oplachem, ostřikem.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 xml:space="preserve">Čištění  kovů, betonu a jiných materiálů od syntetických olejů, rostlinných a živočišných tuků (se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 xml:space="preserve">současnou pasivací).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POUŽITÍ:     Pro silně znečištěné materiály ředíme vodou v poměru 1:5 až 1:10, slabě znečištěné až 1:50. Na znečištěný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 xml:space="preserve">materiál či  skvrnu naneseme (nastříkáme) roztok HDD a necháme 3-5 min působit. Je výhodné spolupůsobit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>mechanicky (štětcem, hadrem, vířením, ultrazvukem, u textilií také mnutím)  a pracovat za tepla (do 40</w:t>
      </w:r>
      <w:r>
        <w:rPr>
          <w:sz w:val="18"/>
          <w:vertAlign w:val="superscript"/>
        </w:rPr>
        <w:t>O</w:t>
      </w:r>
      <w:r>
        <w:rPr>
          <w:sz w:val="18"/>
        </w:rPr>
        <w:t>C)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 xml:space="preserve">.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SLOŽENÍ:   Alkalický hydroxid a křemičitany, kationaktivní a neionogenní tenzidy.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BEZPEČNOST PRÁCE:     R  34  Způsobuje poleptání</w:t>
      </w:r>
    </w:p>
    <w:p>
      <w:pPr>
        <w:pStyle w:val="Normal"/>
        <w:rPr/>
      </w:pPr>
      <w:r>
        <w:rPr>
          <w:b/>
          <w:sz w:val="18"/>
        </w:rPr>
        <w:t xml:space="preserve">          </w:t>
      </w:r>
      <w:r>
        <w:rPr>
          <w:b/>
          <w:sz w:val="18"/>
        </w:rPr>
        <w:t>C</w:t>
      </w:r>
      <w:r>
        <w:rPr>
          <w:sz w:val="18"/>
        </w:rPr>
        <w:t xml:space="preserve">                                  S  26  Při zasažení očí okamžitě důkladně vypláchněte                               VÝROBC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ragraph">
                  <wp:posOffset>148590</wp:posOffset>
                </wp:positionV>
                <wp:extent cx="634365" cy="812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900" w:dyaOrig="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0pt;width:45pt;height:50.1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029316974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64pt;mso-wrap-distance-left:7.05pt;mso-wrap-distance-right:7.05pt;mso-wrap-distance-top:0pt;mso-wrap-distance-bottom:0pt;margin-top:11.7pt;mso-position-vertical-relative:text;margin-left:7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900" w:dyaOrig="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0pt;width:45pt;height:50.1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6374065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</w:rPr>
        <w:t xml:space="preserve">                               </w:t>
      </w:r>
      <w:r>
        <w:rPr>
          <w:sz w:val="18"/>
        </w:rPr>
        <w:t>vodou a vyhledejte lékařskou pomoc.                                                 Ing. Jaroslav Heldes</w:t>
      </w:r>
    </w:p>
    <w:p>
      <w:pPr>
        <w:pStyle w:val="Normal"/>
        <w:rPr/>
      </w:pPr>
      <w:r>
        <w:rPr>
          <w:sz w:val="18"/>
        </w:rPr>
        <w:t xml:space="preserve">                     </w:t>
      </w:r>
      <w:r>
        <w:rPr>
          <w:sz w:val="18"/>
        </w:rPr>
        <w:t xml:space="preserve">S  36/37/39 Používejte vhodný ochranný oděv, ochranné                            Uničovská 9, </w:t>
      </w:r>
    </w:p>
    <w:p>
      <w:pPr>
        <w:pStyle w:val="Normal"/>
        <w:rPr/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rukavice a ochranné brýle nebo obličejový štít.                                787 01 Šumperk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</w:t>
      </w:r>
      <w:r>
        <w:rPr>
          <w:sz w:val="18"/>
        </w:rPr>
        <w:t xml:space="preserve">S  45  V případě úrazu,  nebo necítíte-li se dobře, okamžitě                         IČO  14597233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 xml:space="preserve">vyhledejte lékařskou pomoc (je-li možno, ukažte toto označení).      Tel/ fax: 583-212454                                                                                                                      </w:t>
      </w:r>
    </w:p>
    <w:p>
      <w:pPr>
        <w:pStyle w:val="Heading1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žíravý    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21:00Z</dcterms:created>
  <dc:creator>Heldesová Michaela</dc:creator>
  <dc:description/>
  <dc:language>en-US</dc:language>
  <cp:lastModifiedBy>Heldesová Michaela</cp:lastModifiedBy>
  <dcterms:modified xsi:type="dcterms:W3CDTF">2004-02-14T18:02:00Z</dcterms:modified>
  <cp:revision>5</cp:revision>
  <dc:subject/>
  <dc:title>                                                                            EcoClean – Heavy Duty Degreaser</dc:title>
</cp:coreProperties>
</file>