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ABA 160 KC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KaČka</w:t>
      </w:r>
    </w:p>
    <w:p>
      <w:pPr>
        <w:pStyle w:val="Normal"/>
        <w:rPr>
          <w:sz w:val="18"/>
        </w:rPr>
      </w:pPr>
      <w:r>
        <w:rPr>
          <w:sz w:val="18"/>
        </w:rPr>
        <w:t xml:space="preserve">URČENÍ:      K údržbě sanitárních zařízení, odstranění rzi, zbytků vodního kamene a jiných nečistot.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Neutralizační a leštící prostředek do myček nádobí. Odstraňovač skvrn např. ovocných.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LIKACE: Ochrana před tvorbou povlaků a nánosů v sociálních zařízeních – záchodech, vanách, umývadlech, dlaždičkách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apod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Odstranění zbytků alkalických mycích prostředků z nádobí a myček. Odstraňování skvrn z textilií a jiných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materiálů.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POUŽITÍ:     Na silně znečištěné povrchy a skvrny lze použít koncentrát  nebo mírně vodou zředěný přípravek (1:5), pro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běžnou údržbu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 xml:space="preserve">postačuje ředění 1:10 až 1:50. Na čištěný materiál či skvrnu naneseme (nastříkáme) roztok přípravku a necháme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 xml:space="preserve">3-5 min působit. Čistou plochu dobře opláchneme vodou.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LOŽENÍ:   Kyselina citronová, směs anionaktivních a neionogenních tenzidů, E 200.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BEZPEČNOST PRÁCE:   Přípravek není nebezpečný ve smyslu zákona.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</w:t>
      </w:r>
      <w:r>
        <w:rPr>
          <w:sz w:val="18"/>
        </w:rPr>
        <w:t xml:space="preserve">S – věty:        S   2    Uchovávejte mimo dosah dětí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VÝROBCE:  Ing. Jaroslav Heldes, Eco-Central, Uničovská 9, 787 01 Šumperk.    IČO  14597233       Tel./fax.:  583-212454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38:00Z</dcterms:created>
  <dc:creator>Heldesová Michaela</dc:creator>
  <dc:description/>
  <dc:language>en-US</dc:language>
  <cp:lastModifiedBy>Heldesová Michaela</cp:lastModifiedBy>
  <dcterms:modified xsi:type="dcterms:W3CDTF">2004-02-14T18:02:00Z</dcterms:modified>
  <cp:revision>5</cp:revision>
  <dc:subject/>
  <dc:title>ABA 160 KC</dc:title>
</cp:coreProperties>
</file>