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EcoClean – Steam and Pressure Wash</w:t>
      </w:r>
    </w:p>
    <w:p>
      <w:pPr>
        <w:pStyle w:val="Heading2"/>
        <w:jc w:val="center"/>
        <w:rPr/>
      </w:pPr>
      <w:r>
        <w:rPr>
          <w:sz w:val="32"/>
        </w:rPr>
        <w:t>Detergent pro tlakové mytí  S</w:t>
      </w:r>
      <w:r>
        <w:rPr>
          <w:rFonts w:eastAsia="Symbol" w:cs="Symbol" w:ascii="Symbol" w:hAnsi="Symbol"/>
          <w:sz w:val="32"/>
        </w:rPr>
        <w:t></w:t>
      </w:r>
      <w:r>
        <w:rPr>
          <w:sz w:val="32"/>
        </w:rPr>
        <w:t>PW</w:t>
      </w:r>
    </w:p>
    <w:p>
      <w:pPr>
        <w:pStyle w:val="Normal"/>
        <w:rPr>
          <w:sz w:val="18"/>
        </w:rPr>
      </w:pPr>
      <w:r>
        <w:rPr>
          <w:sz w:val="18"/>
        </w:rPr>
        <w:t xml:space="preserve">URČENÍ:      Pro profesionální  práci  využívající zařízení na čištění  a odmašťování proudem vody pod tlakem či pomocí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 xml:space="preserve">horké vody (páry), jako např. Gemi, WAP, Kaercher apod.,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LIKACE: Odstraňování  mazadel a jiných ropných derivátů z povrchu strojů a součástek (s pasivací), čištění všech druhů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 xml:space="preserve">podlah, skla, plastů, textilií atd. od syntetických olejů, rostlinných a živočišných tuků, nečistot.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POUŽITÍ:     Prostředek je účinný  pro silně znečištěné materiály v ředění vodou v poměru 1: 15 až 1: 30, pro slabě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 xml:space="preserve">znečištěné až 1: 200. Obecně se řídíme návodem k obsluze strojního zařízení. </w:t>
      </w:r>
    </w:p>
    <w:p>
      <w:pPr>
        <w:pStyle w:val="Normal"/>
        <w:rPr/>
      </w:pPr>
      <w:r>
        <w:rPr>
          <w:sz w:val="18"/>
        </w:rPr>
        <w:t xml:space="preserve">SLOŽENÍ:    Alkalický hydroxid a křemičitany, kationaktivní a neionogenní tenzidy.                    </w:t>
      </w:r>
    </w:p>
    <w:p>
      <w:pPr>
        <w:pStyle w:val="Normal"/>
        <w:rPr>
          <w:sz w:val="18"/>
        </w:rPr>
      </w:pPr>
      <w:r>
        <w:rPr>
          <w:sz w:val="18"/>
        </w:rPr>
        <w:t>BEZPEČNOST  PRÁCE:     R  34  Způsobuje poleptání</w:t>
      </w:r>
    </w:p>
    <w:p>
      <w:pPr>
        <w:pStyle w:val="Normal"/>
        <w:rPr/>
      </w:pPr>
      <w:r>
        <w:rPr>
          <w:b/>
          <w:sz w:val="18"/>
        </w:rPr>
        <w:t xml:space="preserve">          </w:t>
      </w:r>
      <w:r>
        <w:rPr>
          <w:b/>
          <w:sz w:val="18"/>
        </w:rPr>
        <w:t>C</w:t>
      </w:r>
      <w:r>
        <w:rPr>
          <w:sz w:val="18"/>
        </w:rPr>
        <w:t xml:space="preserve">                                  S  26  Při zasažení očí okamžitě důkladně vypláchněte                               VÝROBC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8210</wp:posOffset>
                </wp:positionH>
                <wp:positionV relativeFrom="paragraph">
                  <wp:posOffset>148590</wp:posOffset>
                </wp:positionV>
                <wp:extent cx="634365" cy="812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900" w:dyaOrig="8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pt;margin-top:0pt;width:45pt;height:50.1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378130961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64pt;mso-wrap-distance-left:7.05pt;mso-wrap-distance-right:7.05pt;mso-wrap-distance-top:0pt;mso-wrap-distance-bottom:0pt;margin-top:11.7pt;mso-position-vertical-relative:text;margin-left:7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900" w:dyaOrig="8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pt;margin-top:0pt;width:45pt;height:50.1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2401129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>vodou a vyhledejte lékařskou pomoc.                                                Ing. Jaroslav Helde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 xml:space="preserve">S  36/37/39 Používejte vhodný ochranný oděv, ochranné                           Uničovská 9,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</w:t>
      </w:r>
      <w:r>
        <w:rPr>
          <w:sz w:val="18"/>
        </w:rPr>
        <w:t xml:space="preserve">rukavice a ochranné brýle nebo obličejový štít.                                787 01 Šumperk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 xml:space="preserve">S  45 V  případě úrazu,  nebo necítíte-li se dobře, okamžitě                        IČO  14597233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 xml:space="preserve">vyhledejte lékařskou pomoc (je-li možno, ukažte toto označení).     Tel/ fax: 583-212454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8"/>
        </w:rPr>
        <w:t xml:space="preserve">      </w:t>
      </w:r>
      <w:r>
        <w:rPr>
          <w:b/>
          <w:sz w:val="18"/>
        </w:rPr>
        <w:t>žíravý</w:t>
      </w:r>
      <w:r>
        <w:rPr>
          <w:sz w:val="18"/>
        </w:rPr>
        <w:t xml:space="preserve">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0:22:00Z</dcterms:created>
  <dc:creator>Heldesová Michaela</dc:creator>
  <dc:description/>
  <dc:language>en-US</dc:language>
  <cp:lastModifiedBy>Heldesová Michaela</cp:lastModifiedBy>
  <dcterms:modified xsi:type="dcterms:W3CDTF">2004-02-14T18:07:00Z</dcterms:modified>
  <cp:revision>5</cp:revision>
  <dc:subject/>
  <dc:title>                                                EcoClean – Steam and Pressure Wash</dc:title>
</cp:coreProperties>
</file>